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87366155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873661552"/>
            <w:bookmarkStart w:id="2" w:name="__Fieldmark__0_1873661552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87366155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873661552"/>
            <w:bookmarkStart w:id="4" w:name="__Fieldmark__1_1873661552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87366155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873661552"/>
            <w:bookmarkStart w:id="6" w:name="__Fieldmark__2_1873661552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87366155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873661552"/>
            <w:bookmarkStart w:id="8" w:name="__Fieldmark__3_1873661552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87366155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873661552"/>
            <w:bookmarkStart w:id="10" w:name="__Fieldmark__4_1873661552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87366155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873661552"/>
            <w:bookmarkStart w:id="12" w:name="__Fieldmark__5_1873661552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87366155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873661552"/>
            <w:bookmarkStart w:id="14" w:name="__Fieldmark__6_1873661552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87366155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873661552"/>
            <w:bookmarkStart w:id="16" w:name="__Fieldmark__7_1873661552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87366155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873661552"/>
            <w:bookmarkStart w:id="18" w:name="__Fieldmark__8_1873661552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87366155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873661552"/>
            <w:bookmarkStart w:id="20" w:name="__Fieldmark__9_1873661552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87366155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873661552"/>
            <w:bookmarkStart w:id="22" w:name="__Fieldmark__10_1873661552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87366155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873661552"/>
            <w:bookmarkStart w:id="24" w:name="__Fieldmark__11_1873661552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